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is what I want to change your mind about: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is what the other side believes: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are the reasons I think you should change your min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son 1: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1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2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3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son 2: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1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2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3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son 3: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1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2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upport 3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is a summary of my reasons and/or action I want you to tak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2:00Z</dcterms:created>
  <dc:creator>Dwalker</dc:creator>
  <dc:description/>
  <dc:language>en-US</dc:language>
  <cp:lastModifiedBy>Computer Tech</cp:lastModifiedBy>
  <dcterms:modified xsi:type="dcterms:W3CDTF">2013-03-20T13:22:00Z</dcterms:modified>
  <cp:revision>2</cp:revision>
  <dc:subject/>
  <dc:title>Here is what I want to change your mind about: _______________________________________________________________________________________________________________________________________________________________________________________</dc:title>
</cp:coreProperties>
</file>